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Я решительно не могу расстаться с Родиной…»</w:t>
      </w:r>
    </w:p>
    <w:p>
      <w:pPr>
        <w:pStyle w:val="TextBodyIndent"/>
        <w:rPr>
          <w:szCs w:val="24"/>
        </w:rPr>
      </w:pPr>
      <w:r>
        <w:rPr/>
        <w:t>В своих выступлениях и письмах к советским вождям он бесстрашно выступал против политики бесконечных репрессий и подавления гражданской жизни. В конце 1934 г. он писал в Совнарком: «Тем, кто злобно приговаривает к смерти массы себе подобных и с удовольствием приводит это в исполнение, как и тем, насильственно приучаемым участвовать в этом, едва ли возможно остаться существами чувствующими и думающими человечно... Не один же я так чувствую и думаю. Пощадите же родину и нас»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декабря – 100 лет назад русский учёный Иван Петрович Павлов первым из представителей России получил Нобелевскую премию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еликий физиолог академик Павлов родился в Рязани. Его отец, Пётр Дмитриевич, был священником, из духовного сословия происходила его мать, Варвара Ивановна. В 1864 г., окончив духовное училище, Иван поступил в Рязанскую семинарию. Учась в семинарии, юноша Павлов глубоко интересовался естественными науками. В выборе жизненного пути его окончательно утвердила книга И.М. Сеченова «Рефлексы головного мозга». Но стремление к материалистическому познанию природы не поколебало его христианского мировоззрения. Глубоко верующим человеком он оставался до конца своих д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1870 г. Иван Павлов поступил на юридический факультет и вскоре перешёл на естественное отделение физико-математического отделения Санкт-Петербургского университета. Окончив курс с учёной степенью кандидата естественных наук, он продолжил учение в Медико-хирургической академии. В 1878 г. он по приглашению С.П. Боткина стал работать в лаборатории при его клинике в Германии, а получив диплом лекаря, стал ею завед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огда же Павлов начал исследования физиологии пищеварения, а в 1883 г. он защитил докторскую диссертацию, был назначен приват-доцентом в Академию, но продолжил свою работу в Германии и вернулся в Россию через два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80-х годах полностью определилось направление научной деятельности Павлова - изучение влияния нервной системы на деятельность внутренних органов. С 1890 г. Павлов руководил кафедрой физиологии Медико-хирургической академии. К началу нового столетия им было создано учение о высшей  нервной деятельности животных и человека. Оно стало основой для дальнейшего изучения функций моз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Павлову приходит всемирное признание, он становится почётным членом многих академий мира, а в 1904 г. первым русским лауреатом Нобелевской премии. Это была премия по медицине и физиологии «за работу по физиологии пищеварения, благодаря которой было сформировано более ясное понимание жизненно важных аспектов этого вопрос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ктябрьская революция резко поделила жизнь академика Павлова на «до» и «после». Его вера в прогресс подверглась жестокому испытанию. Экономика, наука и культура, развивавшиеся в России семимильными шагами, в одночасье перестали существовать. Друзья и ближние, коллеги и ученики покидали Россию и этот 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Ленин и ленинцы понимали, как опасен был бы для них Павлов, окажись он за границей как «враг советской власти». Имея же возможность жить и работать в России, он, будучи патриотом, Родину не покинет. Всемирная слава Павлова давала ему возможность сохранять при власти большевиков независимость, защищать от произвола науку, защищать жизнь и свободу своих сотрудников и коллег. Он демонстративно надевал царские ордена, которых не носил до революции, открыто посещал богослужения. Изображая профессора Преображенского в «Собачьем сердце», Михаил Булгаков вдохновлялся слухами и легендами о И.П. Павло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оих выступлениях и письмах к советским вождям он бесстрашно выступал против политики бесконечных репрессий и подавления гражданской жизни. В конце 1934 г. он писал в Совнарком: «Тем, кто злобно приговаривает к смерти массы себе подобных и с удовольствием приводит это в исполнение, как и тем, насильственно приучаемым участвовать в этом, едва ли возможно остаться существами чувствующими и думающими человечно... Не один же я так чувствую и думаю. Пощадите же родину и нас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чёному было тогда уже восемьдесят пять лет, но многое в науке и просто в жизни держалось благодаря ему. В Петербурге был храм во имя Входа Господня во Иерусалим (в народе известный как Знаменская церковь), почётным старостой которого был И.П. Павлов. После его смерти храм закрыли, потом снесли, а на его месте построили павильон ленинградского метрополитена (станция «Площадь Восстания»). В 20-е годы Иван Петрович Павлов пожертвовал икону Божией Матери «Знамение» в храм апп. Петра и Павла при городской больнице. При закрытии храма икона была спасена от поругания и надолго оказалась в Париже. Русский православный хранитель иконы недавно вернул её в Россию, и сегодня она снова обрела своё место в возобновлённом больничном храме.</w:t>
      </w:r>
    </w:p>
    <w:p>
      <w:pPr>
        <w:pStyle w:val="Heading2"/>
        <w:ind w:firstLine="709"/>
        <w:rPr/>
      </w:pPr>
      <w:r>
        <w:rPr/>
        <w:t>Владимир Сергеевич 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0:50:00Z</dcterms:created>
  <dc:creator>АН</dc:creator>
  <dc:description/>
  <dc:language>en-US</dc:language>
  <cp:lastModifiedBy>АН</cp:lastModifiedBy>
  <dcterms:modified xsi:type="dcterms:W3CDTF">2004-11-26T20:54:00Z</dcterms:modified>
  <cp:revision>1</cp:revision>
  <dc:subject/>
  <dc:title>«Я решительно не могу расстаться с Родиной…»</dc:title>
</cp:coreProperties>
</file>